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5565</wp:posOffset>
                </wp:positionH>
                <wp:positionV relativeFrom="paragraph">
                  <wp:posOffset>1600200</wp:posOffset>
                </wp:positionV>
                <wp:extent cx="170815" cy="170815"/>
                <wp:effectExtent l="14605" t="28575" r="31115" b="12700"/>
                <wp:wrapNone/>
                <wp:docPr id="1" name="chair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2000">
                          <a:off x="0" y="0"/>
                          <a:ext cx="170640" cy="170640"/>
                        </a:xfrm>
                        <a:prstGeom prst="pi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gray" stroked="t" o:allowincell="f" style="position:absolute;margin-left:305.95pt;margin-top:126pt;width:13.4pt;height:13.4pt;mso-wrap-style:none;v-text-anchor:middle;rotation:4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150495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92.8pt,19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226060" cy="22606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80" cy="22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61.75pt,251.7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188595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1pt" to="337.45pt,26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0" cy="527685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81pt,239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52768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1pt" to="122.5pt,26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0" cy="150495"/>
                <wp:effectExtent l="12700" t="63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0pt" to="99pt,191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150495" cy="0"/>
                <wp:effectExtent l="635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92.8pt,1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065</wp:posOffset>
                </wp:positionH>
                <wp:positionV relativeFrom="paragraph">
                  <wp:posOffset>1713865</wp:posOffset>
                </wp:positionV>
                <wp:extent cx="301625" cy="30162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680" cy="30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34.95pt" to="104.65pt,158.65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0" cy="22606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8pt" to="81pt,125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2790825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8pt" to="300.7pt,10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0" cy="1282065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14pt,208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0</wp:posOffset>
                </wp:positionV>
                <wp:extent cx="150495" cy="0"/>
                <wp:effectExtent l="635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0pt" to="344.8pt,1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514600</wp:posOffset>
                </wp:positionV>
                <wp:extent cx="150495" cy="0"/>
                <wp:effectExtent l="635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8pt" to="344.8pt,19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0</wp:posOffset>
                </wp:positionV>
                <wp:extent cx="0" cy="150495"/>
                <wp:effectExtent l="12700" t="635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0pt" to="333pt,191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2260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1pt" to="206.75pt,261pt" stroked="t" o:allowincell="f" style="position:absolute">
                <v:stroke color="#33996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226060" cy="5276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776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81pt;margin-top:198pt;width:17.75pt;height:41.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226060" cy="22606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80" cy="22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61.75pt,251.7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49606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0pt" to="417.55pt,18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301625" cy="3016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378pt;margin-top:108pt;width:23.7pt;height:23.7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0" cy="226060"/>
                <wp:effectExtent l="31750" t="0" r="317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6pt" to="261pt,143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251460" cy="226060"/>
                <wp:effectExtent l="5080" t="5080" r="33845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50148" y="7200"/>
                              </a:lnTo>
                              <a:lnTo>
                                <a:pt x="50148" y="10840"/>
                              </a:lnTo>
                              <a:lnTo>
                                <a:pt x="45360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6pt;margin-top:207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301625" cy="3016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378pt;margin-top:108pt;width:23.7pt;height:23.7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Wstępny projekt aranżacji wnę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251460" cy="226060"/>
                <wp:effectExtent l="59055" t="5080" r="121920" b="283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31572" y="7200"/>
                              </a:lnTo>
                              <a:lnTo>
                                <a:pt x="31572" y="27880"/>
                              </a:lnTo>
                              <a:lnTo>
                                <a:pt x="-4860" y="481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.6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51460" cy="226060"/>
                <wp:effectExtent l="63500" t="5080" r="18415" b="260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320" y="7200"/>
                              </a:moveTo>
                              <a:lnTo>
                                <a:pt x="-5040" y="7200"/>
                              </a:lnTo>
                              <a:lnTo>
                                <a:pt x="-5040" y="26800"/>
                              </a:lnTo>
                              <a:lnTo>
                                <a:pt x="22932" y="460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.6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6250</wp:posOffset>
                </wp:positionH>
                <wp:positionV relativeFrom="paragraph">
                  <wp:posOffset>67310</wp:posOffset>
                </wp:positionV>
                <wp:extent cx="251460" cy="226060"/>
                <wp:effectExtent l="5080" t="5080" r="309245" b="5695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47628" y="7200"/>
                              </a:lnTo>
                              <a:lnTo>
                                <a:pt x="47628" y="41760"/>
                              </a:lnTo>
                              <a:lnTo>
                                <a:pt x="25020" y="755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pt;margin-top:5.3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80060" cy="226060"/>
                <wp:effectExtent l="5080" t="5080" r="337820" b="2070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029" y="10921"/>
                              </a:moveTo>
                              <a:lnTo>
                                <a:pt x="36543" y="10921"/>
                              </a:lnTo>
                              <a:lnTo>
                                <a:pt x="36543" y="26090"/>
                              </a:lnTo>
                              <a:lnTo>
                                <a:pt x="24714" y="4089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37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480060" cy="226060"/>
                <wp:effectExtent l="5080" t="5080" r="33782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029" y="10921"/>
                              </a:moveTo>
                              <a:lnTo>
                                <a:pt x="36543" y="10921"/>
                              </a:lnTo>
                              <a:lnTo>
                                <a:pt x="36543" y="16928"/>
                              </a:lnTo>
                              <a:lnTo>
                                <a:pt x="33543" y="228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2pt;width:37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377190" cy="2260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81pt;margin-top:11.4pt;width:29.6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377190" cy="2260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126pt;margin-top:11.2pt;width:29.6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301625" cy="678815"/>
                <wp:effectExtent l="190500" t="24130" r="189230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01680" cy="67896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269.95pt;margin-top:6.55pt;width:23.7pt;height:53.4pt;mso-wrap-style:none;v-text-anchor:middle;rotation:320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170815" cy="170815"/>
                <wp:effectExtent l="11430" t="8255" r="5715" b="8890"/>
                <wp:wrapNone/>
                <wp:docPr id="32" name="chair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87600">
                          <a:off x="0" y="0"/>
                          <a:ext cx="170640" cy="170640"/>
                        </a:xfrm>
                        <a:prstGeom prst="pi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gray" stroked="t" o:allowincell="f" style="position:absolute;margin-left:225pt;margin-top:10.15pt;width:13.4pt;height:13.4pt;mso-wrap-style:none;v-text-anchor:middle;rotation:276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377190" cy="3771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77280"/>
                        </a:xfrm>
                        <a:prstGeom prst="ellipse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66" stroked="t" o:allowincell="f" style="position:absolute;margin-left:243pt;margin-top:1.2pt;width:29.65pt;height:29.65pt;mso-wrap-style:none;v-text-anchor:middle">
                <v:fill o:detectmouseclick="t" type="solid" color2="#00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5465</wp:posOffset>
                </wp:positionH>
                <wp:positionV relativeFrom="paragraph">
                  <wp:posOffset>120650</wp:posOffset>
                </wp:positionV>
                <wp:extent cx="170815" cy="170815"/>
                <wp:effectExtent l="27305" t="11430" r="15240" b="26670"/>
                <wp:wrapNone/>
                <wp:docPr id="34" name="chair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9000">
                          <a:off x="0" y="0"/>
                          <a:ext cx="170640" cy="170640"/>
                        </a:xfrm>
                        <a:prstGeom prst="pi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gray" stroked="t" o:allowincell="f" style="position:absolute;margin-left:242.95pt;margin-top:9.5pt;width:13.4pt;height:13.4pt;mso-wrap-style:none;v-text-anchor:middle;rotation:21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9595</wp:posOffset>
                </wp:positionH>
                <wp:positionV relativeFrom="paragraph">
                  <wp:posOffset>41910</wp:posOffset>
                </wp:positionV>
                <wp:extent cx="0" cy="150495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3pt" to="344.85pt,15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51460" cy="226060"/>
                <wp:effectExtent l="5080" t="5080" r="3384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50148" y="7200"/>
                              </a:lnTo>
                              <a:lnTo>
                                <a:pt x="50148" y="13720"/>
                              </a:lnTo>
                              <a:lnTo>
                                <a:pt x="45360" y="200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377190" cy="2260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216pt;margin-top:13.2pt;width:29.6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377190" cy="2260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261pt;margin-top:13.2pt;width:29.6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150495" cy="3016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30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87pt;margin-top:4.2pt;width:11.8pt;height:23.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452120" cy="2260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333pt;margin-top:13.2pt;width:35.5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0625</wp:posOffset>
                </wp:positionH>
                <wp:positionV relativeFrom="paragraph">
                  <wp:posOffset>167640</wp:posOffset>
                </wp:positionV>
                <wp:extent cx="452120" cy="2260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293.75pt;margin-top:13.2pt;width:35.5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6250</wp:posOffset>
                </wp:positionH>
                <wp:positionV relativeFrom="paragraph">
                  <wp:posOffset>-1435100</wp:posOffset>
                </wp:positionV>
                <wp:extent cx="452120" cy="2260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22608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337.5pt;margin-top:-113pt;width:35.55pt;height:17.7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251460" cy="226060"/>
                <wp:effectExtent l="5080" t="262255" r="11176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30708" y="7200"/>
                              </a:lnTo>
                              <a:lnTo>
                                <a:pt x="30708" y="-9040"/>
                              </a:lnTo>
                              <a:lnTo>
                                <a:pt x="28476" y="-249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251460" cy="226060"/>
                <wp:effectExtent l="5080" t="340360" r="6223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26460" y="7200"/>
                              </a:lnTo>
                              <a:lnTo>
                                <a:pt x="26460" y="-12680"/>
                              </a:lnTo>
                              <a:lnTo>
                                <a:pt x="9036" y="-321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2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251460" cy="226060"/>
                <wp:effectExtent l="5080" t="490855" r="13779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920" y="7200"/>
                              </a:moveTo>
                              <a:lnTo>
                                <a:pt x="32940" y="7200"/>
                              </a:lnTo>
                              <a:lnTo>
                                <a:pt x="32940" y="-19960"/>
                              </a:lnTo>
                              <a:lnTo>
                                <a:pt x="15516" y="-465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.45pt;width:19.75pt;height:17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szafa: szer. 130 głęb. 40 wys. 200 (1 szt.) </w:t>
      </w:r>
    </w:p>
    <w:p>
      <w:pPr>
        <w:pStyle w:val="Normal"/>
        <w:rPr/>
      </w:pPr>
      <w:r>
        <w:rPr/>
        <w:t>2 – szafa: szer. 75 głęb. 40 wys. 200 (1 szt.)</w:t>
      </w:r>
    </w:p>
    <w:p>
      <w:pPr>
        <w:pStyle w:val="Normal"/>
        <w:rPr/>
      </w:pPr>
      <w:r>
        <w:rPr/>
        <w:t>2 A - szafa: szer. 75 głęb. 40 wys. 200 (1 szt.) z uwzględnieniem wycięcia w części tylnej 19 x 7 cm</w:t>
      </w:r>
    </w:p>
    <w:p>
      <w:pPr>
        <w:pStyle w:val="Normal"/>
        <w:rPr/>
      </w:pPr>
      <w:r>
        <w:rPr/>
        <w:t>3 – szafa: szer. 75 głęb. 40 wys. 100 (4 szt.)</w:t>
      </w:r>
    </w:p>
    <w:p>
      <w:pPr>
        <w:pStyle w:val="Normal"/>
        <w:rPr/>
      </w:pPr>
      <w:r>
        <w:rPr/>
        <w:t>3 A – szafa: szer. 75 głęb. 40 wys. 100 (1 szt.) z uwzględnieniem wycięcia w części tylnej 19 x 7 cm</w:t>
      </w:r>
    </w:p>
    <w:p>
      <w:pPr>
        <w:pStyle w:val="Normal"/>
        <w:rPr/>
      </w:pPr>
      <w:r>
        <w:rPr/>
        <w:t>4 – szafa: szer. 75 głęb. 60 wys. 50 (1 szt.)</w:t>
      </w:r>
    </w:p>
    <w:p>
      <w:pPr>
        <w:pStyle w:val="Normal"/>
        <w:rPr/>
      </w:pPr>
      <w:r>
        <w:rPr/>
        <w:t xml:space="preserve">5  – biurko: szer.150 głęb. 75 wys. 75-76 z kontenerami, miejscem na komputer stacjonarny i przystawką </w:t>
      </w:r>
    </w:p>
    <w:p>
      <w:pPr>
        <w:pStyle w:val="Normal"/>
        <w:rPr/>
      </w:pPr>
      <w:r>
        <w:rPr/>
        <w:t xml:space="preserve">      </w:t>
      </w:r>
      <w:r>
        <w:rPr/>
        <w:t>umożliwiająca dostawienie 3 krzeseł (1 sz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or: K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Postępowanie nr KZ-371/152/13 Dostawa mebli biurowych dla Działu Spraw Studenckich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5:00Z</dcterms:created>
  <dc:creator>Zorro</dc:creator>
  <dc:description/>
  <cp:keywords/>
  <dc:language>en-US</dc:language>
  <cp:lastModifiedBy>abojarska</cp:lastModifiedBy>
  <cp:lastPrinted>2013-11-08T10:20:00Z</cp:lastPrinted>
  <dcterms:modified xsi:type="dcterms:W3CDTF">2013-11-13T09:30:00Z</dcterms:modified>
  <cp:revision>4</cp:revision>
  <dc:subject/>
  <dc:title>Załącznik nr 6 do SIWZ</dc:title>
</cp:coreProperties>
</file>